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- 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  <w:t xml:space="preserve">TECHNICKÁ  ZPRÁVA   </w:t>
      </w:r>
    </w:p>
    <w:p>
      <w:pPr>
        <w:pStyle w:val="Normal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</w:r>
    </w:p>
    <w:p>
      <w:pPr>
        <w:pStyle w:val="Normal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 xml:space="preserve">                     </w:t>
      </w:r>
      <w:r>
        <w:rPr>
          <w:b/>
          <w:bCs/>
          <w:i/>
          <w:iCs/>
          <w:sz w:val="40"/>
          <w:szCs w:val="40"/>
        </w:rPr>
        <w:t>Stavební úpravy dvora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>
          <w:b/>
          <w:bCs/>
          <w:i/>
          <w:iCs/>
          <w:sz w:val="30"/>
          <w:szCs w:val="30"/>
        </w:rPr>
        <w:t xml:space="preserve">                         </w:t>
      </w:r>
      <w:r>
        <w:rPr>
          <w:b/>
          <w:bCs/>
          <w:i/>
          <w:iCs/>
          <w:sz w:val="30"/>
          <w:szCs w:val="30"/>
        </w:rPr>
        <w:t>Mendlovo náměstí 14,15, Brno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i/>
          <w:iCs/>
          <w:sz w:val="28"/>
        </w:rPr>
        <w:t xml:space="preserve">Název akce:                              </w:t>
      </w:r>
      <w:r>
        <w:rPr>
          <w:b/>
          <w:i/>
          <w:iCs/>
          <w:sz w:val="28"/>
        </w:rPr>
        <w:t>Stavební úpravy dvora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Místo stavby:                            </w:t>
      </w:r>
      <w:r>
        <w:rPr>
          <w:b/>
          <w:i/>
          <w:iCs/>
          <w:sz w:val="28"/>
        </w:rPr>
        <w:t>Brno – město</w:t>
      </w:r>
    </w:p>
    <w:p>
      <w:pPr>
        <w:pStyle w:val="Normal"/>
        <w:rPr/>
      </w:pPr>
      <w:r>
        <w:rPr>
          <w:b/>
          <w:i/>
          <w:iCs/>
          <w:sz w:val="28"/>
        </w:rPr>
        <w:t xml:space="preserve">                                                     </w:t>
      </w:r>
      <w:r>
        <w:rPr>
          <w:b/>
          <w:i/>
          <w:iCs/>
          <w:sz w:val="28"/>
        </w:rPr>
        <w:t>Mendlovo náměstí č.p. 14,15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Investor:                                  </w:t>
      </w:r>
      <w:r>
        <w:rPr>
          <w:b/>
          <w:bCs/>
          <w:i/>
          <w:iCs/>
          <w:sz w:val="28"/>
        </w:rPr>
        <w:t xml:space="preserve">Statutární město Brno, Odbor správy majetku,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ab/>
        <w:tab/>
        <w:tab/>
        <w:tab/>
        <w:t xml:space="preserve">  Husova 3, Brno, 602 00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rPr/>
      </w:pPr>
      <w:r>
        <w:rPr>
          <w:bCs/>
          <w:i/>
          <w:iCs/>
        </w:rPr>
        <w:t xml:space="preserve">Vypracovala:                               </w:t>
      </w:r>
      <w:r>
        <w:rPr>
          <w:b/>
          <w:i/>
          <w:iCs/>
        </w:rPr>
        <w:t xml:space="preserve">Eva Ševelová, </w:t>
      </w:r>
      <w:r>
        <w:rPr>
          <w:rFonts w:eastAsia="Times New Roman" w:cs="Times New Roman"/>
          <w:b/>
          <w:i/>
          <w:iCs/>
          <w:color w:val="auto"/>
          <w:sz w:val="28"/>
          <w:szCs w:val="20"/>
          <w:lang w:val="cs-CZ" w:eastAsia="zh-CN" w:bidi="ar-SA"/>
        </w:rPr>
        <w:t>Loděnice 50, 671 75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Zodp.projektant:                        </w:t>
      </w:r>
      <w:r>
        <w:rPr>
          <w:b/>
          <w:bCs/>
          <w:i/>
          <w:iCs/>
          <w:sz w:val="28"/>
        </w:rPr>
        <w:t xml:space="preserve"> Ing. Eva Ševelová, Loděnice 50,671 75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    </w:t>
      </w:r>
      <w:r>
        <w:rPr>
          <w:i/>
          <w:iCs/>
          <w:sz w:val="28"/>
        </w:rPr>
        <w:t>-2-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ato dokumentace řeší stavební úpravy prostoru dvora u bytových domů 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Tyto podklady byly vypracovány jako zadávací dokumentace pro výběrové řízení investora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Místo stavby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ánované stavební úpravy budou probíhat v areálu dvora u bytových domů, které jsou v majetku investor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V Brně na Mendlově náměstí č.p.  14,15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Výchozí podklady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a místě byla provedena prohlídka dvora a okolí a rámcové zaměření jednotlivých drobných stavebních objektů.  Investor předal projektantovy v den prohlídky dostupnou projektovou dokumentaci a svoje požadavky. Veškeré stavební úpravy budou probíhat na základě dohody s investorem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Popis objekt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rovedenou prohlídkou byly zjištěny tyto skutečnosti: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Stávající prostor dvora je ve velmi špatném stavu. V nedávné době byl ve dvoře zbourán již nefunkční objekt starého komína a dokončena rekonstrukce dvorního traktu bytového domu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Těmito stavebními pracemi byl již tak neudržovaný dvůr poznamenán do té míry, že je  nutno dokončit provedení terénních úprav a nové oplocení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Stávající nekompletní oplocení dvora neposkytuje dostatečné zabezpečení prostoru objektu. V areálu se neoprávněně parkují osobní automobily a všeobecně   dvůr neposkytuje nájemníkům potřebné soukromí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o dokončení prací bude opět možné, aby nájemníci domu využívali dvůr k relaxaci a odpočinku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avební práce budou zahájeny celkovým srovnáním terénu v prostoru dvora. Bude provedeno napojení 3 dešťových svodů na stávající kanalizac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Bude odstraněna stávající betonová dlažba zpevněných ploch dvora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Následně se odstraní původní povrch v místech budoucího chodníku do patřičné hloubky, tak aby bylo možné položit pod  novou zámkovou dlažbu tl.80mm, vrstvy štěrkodrtě tl.40mm,kamenivo zpevněné cementem KSC tl.120mm, štěrkodrt tl. 150Mm, pro její správné položení v odpovídající výšce ve vztahu k okolním objektům.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       </w:t>
      </w:r>
      <w:r>
        <w:rPr>
          <w:i/>
          <w:iCs/>
          <w:sz w:val="28"/>
        </w:rPr>
        <w:t>- 3 -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Zámková dlažba bude ohraničena obrubníky ABO 100/10/25 položenými do betonového lože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Na zbylou část dvora bude po jejím srovnání navezena vhodná zemina a ornice. Plocha bude oseta trávníkem-parková směs a odbornou firmou osázená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vzrostlejšími jehličnany dle výběru investora. Stromy budou vysázeny do výsadbové mísy, ošetřeny hnojivem a zálivkou. Pro počáteční zajištění stromů budou u každého zasazeného stromu zaražené kůly k jejich vyvázání a stabilizaci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Následně budou k vysazeným stromům vhodně osazeny parkové lavičky venkovní – betonové lavičky s prkny opatřenými lazurovacím nátěrem do vnějšího prostředí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U obvodové stěny bytového domu v areálu dvora je umístěn kovový přístřešek pro popelnice. Ten bude pro svůj nevyhovující technický stav odstraněn a na jeho místě bude postaven nový přístřešek stejného půdorysu lépe větraný s uzamykatelnými dveřmi z tahokovu zastřešen průhlednou, plastovou střešní krytinou. Bude proveden žlab, svod, napojení do kanalizace a lemování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ávající plot bude demontován,je z ocelových sloupků a pletiva na jedné straně a druhá strana směrem do ulice je vlnitý plech.</w:t>
      </w:r>
    </w:p>
    <w:p>
      <w:pPr>
        <w:pStyle w:val="Normal"/>
        <w:rPr/>
      </w:pPr>
      <w:r>
        <w:rPr>
          <w:i/>
          <w:iCs/>
          <w:sz w:val="28"/>
        </w:rPr>
        <w:t xml:space="preserve">Nové oplocení budou sloupky do betonových patek a nové oplocení z tahokovu v.1800mm+ podhrabová deska v </w:t>
      </w:r>
      <w:r>
        <w:rPr>
          <w:i/>
          <w:iCs/>
          <w:sz w:val="28"/>
          <w:lang w:val="en-US"/>
        </w:rPr>
        <w:t>= 200mm. V oplocen</w:t>
      </w:r>
      <w:r>
        <w:rPr>
          <w:i/>
          <w:iCs/>
          <w:sz w:val="28"/>
          <w:lang w:val="cs-CZ"/>
        </w:rPr>
        <w:t>í bude osazena brána z tahokovu 2900/2000mm.</w:t>
      </w:r>
    </w:p>
    <w:p>
      <w:pPr>
        <w:pStyle w:val="Normal"/>
        <w:rPr>
          <w:i/>
          <w:i/>
          <w:iCs/>
          <w:sz w:val="28"/>
          <w:lang w:val="cs-CZ"/>
        </w:rPr>
      </w:pPr>
      <w:r>
        <w:rPr>
          <w:i/>
          <w:iCs/>
          <w:sz w:val="28"/>
          <w:lang w:val="cs-CZ"/>
        </w:rPr>
      </w:r>
    </w:p>
    <w:p>
      <w:pPr>
        <w:pStyle w:val="Normal"/>
        <w:rPr/>
      </w:pPr>
      <w:r>
        <w:rPr>
          <w:i/>
          <w:iCs/>
          <w:sz w:val="28"/>
          <w:lang w:val="cs-CZ"/>
        </w:rPr>
        <w:t>U vstupu do sklepa se opraví stávající dvoukřídlové dveře,provede se nátěr, opraví se stávající schody a osadí se zábradlí u schodů z tahokovu v</w:t>
      </w:r>
      <w:r>
        <w:rPr>
          <w:i/>
          <w:iCs/>
          <w:sz w:val="28"/>
          <w:lang w:val="en-US"/>
        </w:rPr>
        <w:t>=</w:t>
      </w:r>
      <w:r>
        <w:rPr>
          <w:i/>
          <w:iCs/>
          <w:sz w:val="28"/>
          <w:lang w:val="cs-CZ"/>
        </w:rPr>
        <w:t>1000mm.</w:t>
      </w:r>
    </w:p>
    <w:p>
      <w:pPr>
        <w:pStyle w:val="Normal"/>
        <w:rPr>
          <w:i/>
          <w:i/>
          <w:iCs/>
          <w:sz w:val="28"/>
          <w:lang w:val="cs-CZ"/>
        </w:rPr>
      </w:pPr>
      <w:r>
        <w:rPr>
          <w:i/>
          <w:iCs/>
          <w:sz w:val="28"/>
          <w:lang w:val="cs-CZ"/>
        </w:rPr>
      </w:r>
    </w:p>
    <w:p>
      <w:pPr>
        <w:pStyle w:val="Normal"/>
        <w:rPr>
          <w:i/>
          <w:i/>
          <w:iCs/>
          <w:sz w:val="28"/>
          <w:lang w:val="cs-CZ"/>
        </w:rPr>
      </w:pPr>
      <w:r>
        <w:rPr>
          <w:i/>
          <w:iCs/>
          <w:sz w:val="28"/>
          <w:lang w:val="cs-CZ"/>
        </w:rPr>
        <w:t>Opraví se fasáda vápenoc.štuková . Provede se domontáž U.nosníku nad vstupem,potažení stěn tmelem se sklovl.pletivem,tenkovrstvá omítka a nátěr fasády včetně soklu z mozaikové omítky podobná jako na dvorní fasádě.</w:t>
      </w:r>
    </w:p>
    <w:p>
      <w:pPr>
        <w:pStyle w:val="Normal"/>
        <w:rPr>
          <w:i/>
          <w:i/>
          <w:iCs/>
          <w:sz w:val="28"/>
          <w:lang w:val="cs-CZ"/>
        </w:rPr>
      </w:pPr>
      <w:r>
        <w:rPr>
          <w:i/>
          <w:iCs/>
          <w:sz w:val="28"/>
          <w:lang w:val="cs-CZ"/>
        </w:rPr>
      </w:r>
    </w:p>
    <w:p>
      <w:pPr>
        <w:pStyle w:val="Normal"/>
        <w:rPr>
          <w:i/>
          <w:i/>
          <w:iCs/>
          <w:sz w:val="28"/>
          <w:lang w:val="cs-CZ"/>
        </w:rPr>
      </w:pPr>
      <w:r>
        <w:rPr>
          <w:i/>
          <w:iCs/>
          <w:sz w:val="28"/>
          <w:lang w:val="cs-CZ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Brně 2.2020</w:t>
      </w:r>
      <w:r>
        <w:rPr>
          <w:i/>
          <w:iCs/>
        </w:rPr>
        <w:t xml:space="preserve"> </w:t>
      </w:r>
      <w:r>
        <w:rPr>
          <w:i/>
          <w:iCs/>
          <w:sz w:val="28"/>
        </w:rPr>
        <w:t xml:space="preserve">                                             Vypracovala:      </w:t>
      </w:r>
      <w:r>
        <w:rPr>
          <w:i/>
          <w:iCs/>
        </w:rPr>
        <w:t xml:space="preserve">   </w:t>
      </w:r>
      <w:r>
        <w:rPr>
          <w:i/>
          <w:iCs/>
          <w:sz w:val="28"/>
        </w:rPr>
        <w:t>Ing. Eva Ševelová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8:00Z</dcterms:created>
  <dc:creator>Ševela</dc:creator>
  <dc:description/>
  <dc:language>en-US</dc:language>
  <cp:lastModifiedBy/>
  <cp:lastPrinted>1995-11-21T17:41:00Z</cp:lastPrinted>
  <dcterms:modified xsi:type="dcterms:W3CDTF">2020-02-17T20:27:53Z</dcterms:modified>
  <cp:revision>6</cp:revision>
  <dc:subject/>
  <dc:title>TECHNICKÁ  ZPRÁVA</dc:title>
</cp:coreProperties>
</file>